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 D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C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1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6438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tuţia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o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cultatea de Ştiinţe Socio-Umane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ul/Cated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mbă ş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5. Ciclu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sterat</w:t>
            </w:r>
          </w:p>
        </w:tc>
      </w:tr>
      <w:tr>
        <w:trPr>
          <w:trHeight w:val="435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lingvism și Multiculturalism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2. D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7004"/>
      </w:tblGrid>
      <w:tr>
        <w:trPr>
          <w:trHeight w:val="55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hu-HU"/>
              </w:rPr>
              <w:t>Intermedialitate: text, imagine, film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ţii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56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. Ti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i de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nf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iv. Dr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Boka László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. An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. 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  <w:t>-II.</w:t>
            </w:r>
          </w:p>
        </w:tc>
      </w:tr>
      <w:tr>
        <w:trPr>
          <w:trHeight w:val="288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Tip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</w:p>
        </w:tc>
      </w:tr>
      <w:tr>
        <w:trPr>
          <w:trHeight w:val="286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ul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ț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T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 t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.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2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>
          <w:trHeight w:val="288" w:hRule="exac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u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v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.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ar/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stribuţ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ul după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, support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b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ocu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blio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it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p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, 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ii ş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to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8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93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. T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25</w:t>
            </w:r>
          </w:p>
        </w:tc>
      </w:tr>
      <w:tr>
        <w:trPr>
          <w:trHeight w:val="28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. N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hu-HU"/>
        </w:rPr>
        <w:t xml:space="preserve"> 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ţ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lo u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 xml:space="preserve"> 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ste c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140"/>
      </w:tblGrid>
      <w:tr>
        <w:trPr>
          <w:trHeight w:val="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. (licentiat in filologie)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ţ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lo unde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te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z w:val="24"/>
          <w:szCs w:val="24"/>
          <w:lang w:val="hu-HU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305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, d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op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r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,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ă 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, sof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</w:p>
        </w:tc>
      </w:tr>
      <w:tr>
        <w:trPr>
          <w:trHeight w:val="70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.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ului/lab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rulu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emi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do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laptop, vide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or,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la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t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, sof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w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t</w:t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6.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e</w:t>
      </w:r>
    </w:p>
    <w:tbl>
      <w:tblPr>
        <w:tblW w:w="102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706"/>
      </w:tblGrid>
      <w:tr>
        <w:trPr>
          <w:trHeight w:val="1716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1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or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riticii literare, analizarea operelor, temelor și motivelor prin intermediul conceptelor de intermedialitate și adaptar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2. 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/culturale si al arte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 xml:space="preserve"> general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xtelor, noţiunilor şi metodelor specific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3. Înţelegerea principalelor noţiuni în teoria adatp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i; formarea unui limbaj teoretic necesar practicării teoriilor si studiilor literare, teatrale, etc.</w:t>
            </w:r>
          </w:p>
        </w:tc>
      </w:tr>
      <w:tr>
        <w:trPr>
          <w:trHeight w:val="1613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om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s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T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Îndeplinirea la termen a unor sarcini profesionale cu grad ridicat de complexitate, în condiţii de autonomie decizională, în mod eficient şi responsabil.</w:t>
            </w:r>
          </w:p>
          <w:p>
            <w:pPr>
              <w:pStyle w:val="Normal"/>
              <w:spacing w:lineRule="auto" w:line="240" w:before="0" w:after="0"/>
              <w:ind w:left="-1" w:right="13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T2. R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p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onal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şi asu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CT3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u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Aplicarea valorilor, principiilor şi a normelor de critica profes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O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tiv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e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(r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ieşind din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 xml:space="preserve">rila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om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tenţ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lor s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ific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acc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ula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hu-HU"/>
        </w:rPr>
        <w:t>)</w:t>
      </w:r>
    </w:p>
    <w:tbl>
      <w:tblPr>
        <w:tblW w:w="1023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574"/>
      </w:tblGrid>
      <w:tr>
        <w:trPr>
          <w:trHeight w:val="3210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1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iv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Cursul își propune să ofere o introducere la una dintre tendințele contemporane fundamentale în comparatistica literară și studiile culturale, studiul relațiilor și adaptărilor inter-artistice, atrăgând totodată atenția asupra impactului combinat al diferitelor medii și discipline artistice și asupra importanței intermedialității.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ab/>
              <w:t>Dobîndi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r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oşti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f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und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ia l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ă, istoria filmului si a teatrului,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  <w:lang w:val="hu-HU"/>
              </w:rPr>
              <w:t xml:space="preserve"> precum si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 xml:space="preserve"> a un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r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ş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hu-HU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un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n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hu-HU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nomenulu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 co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501" w:hanging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></w:t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 ş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ic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mul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ţ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d 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>
          <w:trHeight w:val="213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.2. O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 xml:space="preserve">Conştientizarea studenţilor în privinţa conceptelor cu care </w:t>
            </w:r>
          </w:p>
          <w:p>
            <w:pPr>
              <w:pStyle w:val="Normal"/>
              <w:spacing w:lineRule="auto" w:line="240" w:before="0" w:after="0"/>
              <w:ind w:left="720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opereaza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  <w:lang w:val="hu-HU"/>
              </w:rPr>
              <w:t>disciplinele artistice, precum s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teoria literaturii comparate si metoda comparatistă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abilităţii de a realiza interpretări teoretice al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unor texte literare (de expresie diferita)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Dezvoltarea gândirii critice şi analitice, a competenţelor de 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359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rgumentare logică pe suport oral şi în scr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Conţ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i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uri</w:t>
      </w:r>
    </w:p>
    <w:tbl>
      <w:tblPr>
        <w:tblW w:w="100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68"/>
        <w:gridCol w:w="1249"/>
      </w:tblGrid>
      <w:tr>
        <w:trPr>
          <w:trHeight w:val="32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8.1-2. Curs și 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o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a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hu-HU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vaţii</w:t>
            </w:r>
          </w:p>
        </w:tc>
      </w:tr>
      <w:tr>
        <w:trPr>
          <w:trHeight w:val="165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sztétika, művészettörténet, irodalomtörténet (Az irodalom fogalmáról, az irodalom és a társművészetek hagyományos és mai viszonyáról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2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demokratikus és az antropológiai művészetértelmezés: az intézményességtől az egyéni értékválasztásig és az egyes médiumspecifikusságok szerepéről.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588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ultimedialitás vs intermedialitás</w:t>
            </w:r>
          </w:p>
          <w:p>
            <w:pPr>
              <w:pStyle w:val="ListParagraph1"/>
              <w:spacing w:lineRule="auto" w:line="240" w:before="0" w:after="0"/>
              <w:ind w:left="0" w:right="-1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1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urális fenomén. Összművészeti hatás, komparatisztika és művelődéstudomány viszony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3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erbális és vizuális a történeti munkákb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44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világok, témák, motívumok, ábrázolásmódok a médiumszövetségben</w:t>
            </w:r>
          </w:p>
          <w:p>
            <w:pPr>
              <w:pStyle w:val="ListParagraph1"/>
              <w:spacing w:lineRule="auto" w:line="240" w:before="0" w:after="0"/>
              <w:ind w:left="359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443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pleírás, képi elbeszélés, képelmélet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ozgókép és hazai filmtörté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622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daptáció és műfajköziség; Társművészeti különbségek és párhuzamosságok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arratíva, szüzsé, stílus. Az adaptáció fázisa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1615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termedialitás a befogadói szemszögből: a társművészeteken túl, a cultural studies-on belül. Fordítás, értelmezés, adaptálás, mediális fölülírás</w:t>
            </w:r>
          </w:p>
          <w:p>
            <w:pPr>
              <w:pStyle w:val="ListParagraph1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65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p és film, film és színház az intermediális térben.</w:t>
            </w:r>
          </w:p>
          <w:p>
            <w:pPr>
              <w:pStyle w:val="ListParagraph1"/>
              <w:spacing w:lineRule="auto" w:line="240" w:before="0" w:after="0"/>
              <w:ind w:left="-1" w:right="-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77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lobalizáció és kulturális horizon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A művészeti csatornák összeolvadása: kísértés, akadály vagy kreatív többle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zbatere, 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oblematizare.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r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1064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359" w:right="-20" w:hanging="36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Összeg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20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427" w:hRule="exac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1658" w:hRule="exact"/>
        </w:trPr>
        <w:tc>
          <w:tcPr>
            <w:tcW w:w="1007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pacing w:val="1"/>
                <w:sz w:val="24"/>
                <w:szCs w:val="24"/>
                <w:lang w:val="hu-HU"/>
              </w:rPr>
              <w:t>bl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og</w:t>
            </w:r>
            <w:r>
              <w:rPr>
                <w:rFonts w:cs="Times New Roman" w:ascii="Times New Roman" w:hAnsi="Times New Roman"/>
                <w:b/>
                <w:bCs/>
                <w:caps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aps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aps/>
                <w:spacing w:val="2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hu-HU"/>
              </w:rPr>
              <w:t>ie</w:t>
            </w:r>
          </w:p>
          <w:p>
            <w:pPr>
              <w:pStyle w:val="ListParagraph1"/>
              <w:tabs>
                <w:tab w:val="clear" w:pos="720"/>
                <w:tab w:val="left" w:pos="320" w:leader="none"/>
              </w:tabs>
              <w:spacing w:lineRule="auto" w:line="240" w:before="0" w:after="0"/>
              <w:ind w:left="360" w:right="-59" w:hanging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hu-HU"/>
              </w:rPr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/>
              <w:t xml:space="preserve">Király Hajnal: </w:t>
            </w:r>
            <w:r>
              <w:rPr>
                <w:i/>
              </w:rPr>
              <w:t>Könyv és film között</w:t>
            </w:r>
            <w:r>
              <w:rPr/>
              <w:t>, Koinónia, Kolozsvár, 2010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Major Ágnes szerk. </w:t>
            </w:r>
            <w:r>
              <w:rPr>
                <w:i/>
                <w:color w:val="000000"/>
              </w:rPr>
              <w:t>Az irodalmi adaptáció</w:t>
            </w:r>
            <w:r>
              <w:rPr>
                <w:color w:val="000000"/>
              </w:rPr>
              <w:t xml:space="preserve"> Helikon, 2024/1. (tematikus szám) 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Pethő Ágnes:</w:t>
            </w:r>
            <w:r>
              <w:rPr/>
              <w:t> </w:t>
            </w:r>
            <w:r>
              <w:rPr>
                <w:i/>
                <w:color w:val="000000"/>
              </w:rPr>
              <w:t>Szövegek a médiumok között</w:t>
            </w:r>
            <w:r>
              <w:rPr>
                <w:color w:val="000000"/>
              </w:rPr>
              <w:t xml:space="preserve">, In UŐ. (szerk.): </w:t>
            </w:r>
            <w:r>
              <w:rPr>
                <w:i/>
                <w:color w:val="000000"/>
              </w:rPr>
              <w:t>Képátvitelek. Tanulmányok az intermedialitás tárgyköréből</w:t>
            </w:r>
            <w:r>
              <w:rPr>
                <w:color w:val="000000"/>
              </w:rPr>
              <w:t xml:space="preserve">, Scientia Kiadó, Kolozsvár, 2002. </w:t>
            </w:r>
            <w:hyperlink r:id="rId2" w:tgtFrame="_blank">
              <w:r>
                <w:rPr>
                  <w:rStyle w:val="InternetLink"/>
                </w:rPr>
                <w:t>http://mek.niif.hu/01700/01745/01745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72C6"/>
              </w:rPr>
            </w:pPr>
            <w:r>
              <w:rPr/>
              <w:t xml:space="preserve">Pethő Ágnes: Filmvászonra vetített irodalom. Az adaptáció mint mediális fölülírás? In Uő: </w:t>
            </w:r>
            <w:r>
              <w:rPr>
                <w:i/>
              </w:rPr>
              <w:t>Múzsák tükre. Az intermedialitás és az önreflexió poétikája a filmben</w:t>
            </w:r>
            <w:r>
              <w:rPr/>
              <w:t>. Csíkszereda, Pro-Print, 2003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i/>
                <w:color w:val="000000"/>
              </w:rPr>
              <w:t>Film és irodalom</w:t>
            </w:r>
            <w:r>
              <w:rPr>
                <w:color w:val="000000"/>
              </w:rPr>
              <w:t>, Nagyvilág, 2006. 8. (tematikus szám) - Web:</w:t>
            </w:r>
            <w:r>
              <w:rPr/>
              <w:t> </w:t>
            </w:r>
            <w:hyperlink r:id="rId3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Style w:val="InternetLink"/>
              </w:rPr>
            </w:pPr>
            <w:r>
              <w:rPr>
                <w:color w:val="000000"/>
              </w:rPr>
              <w:t>Füzi Izabella – Török Ervin,</w:t>
            </w:r>
            <w:r>
              <w:rPr/>
              <w:t> </w:t>
            </w:r>
            <w:r>
              <w:rPr>
                <w:i/>
                <w:color w:val="000000"/>
              </w:rPr>
              <w:t>Bevezetés az epikai szövegek és a narratív film elméletébe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(főként: Verbális és vizuális intermedialitás: törés, fordítás vagy párbeszéd? című fejezet. Web:</w:t>
            </w:r>
            <w:r>
              <w:rPr/>
              <w:t> </w:t>
            </w:r>
            <w:hyperlink r:id="rId4" w:tgtFrame="_blank">
              <w:r>
                <w:rPr>
                  <w:rStyle w:val="InternetLink"/>
                </w:rPr>
                <w:t>http://szabadbolcseszet.elte.hu/mediatar/vir/tankonyv/tartalom.html</w:t>
              </w:r>
            </w:hyperlink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Gács Anna – Gelencsér Gábor (szerk.),</w:t>
            </w:r>
            <w:r>
              <w:rPr/>
              <w:t> </w:t>
            </w:r>
            <w:r>
              <w:rPr>
                <w:i/>
                <w:color w:val="000000"/>
              </w:rPr>
              <w:t>Adoptációk.</w:t>
            </w:r>
            <w:r>
              <w:rPr>
                <w:i/>
              </w:rPr>
              <w:t> </w:t>
            </w:r>
            <w:r>
              <w:rPr>
                <w:i/>
                <w:color w:val="000000"/>
              </w:rPr>
              <w:t>Film és irodalom egymásra hatása</w:t>
            </w:r>
            <w:r>
              <w:rPr>
                <w:color w:val="000000"/>
              </w:rPr>
              <w:t>, JAK – Kijárat, Bp., 2000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ovács András Bálint:</w:t>
            </w:r>
            <w:r>
              <w:rPr/>
              <w:t> </w:t>
            </w:r>
            <w:r>
              <w:rPr>
                <w:i/>
                <w:color w:val="000000"/>
              </w:rPr>
              <w:t>Film és elbeszélés</w:t>
            </w:r>
            <w:r>
              <w:rPr>
                <w:color w:val="000000"/>
              </w:rPr>
              <w:t>, Bp., 199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Vajdovich Györgyi:</w:t>
            </w:r>
            <w:r>
              <w:rPr/>
              <w:t> </w:t>
            </w:r>
            <w:r>
              <w:rPr>
                <w:i/>
                <w:color w:val="000000"/>
              </w:rPr>
              <w:t>Irodalomból film. A filmes adaptációk néhány kérdése</w:t>
            </w:r>
            <w:r>
              <w:rPr>
                <w:color w:val="000000"/>
              </w:rPr>
              <w:t>, Nagyvilág, 2006. 8. 678-692. Web:</w:t>
            </w:r>
            <w:r>
              <w:rPr/>
              <w:t> </w:t>
            </w:r>
            <w:hyperlink r:id="rId5" w:tgtFrame="_blank">
              <w:r>
                <w:rPr>
                  <w:rStyle w:val="InternetLink"/>
                </w:rPr>
                <w:t>http://www.nagyvilag-folyoirat.hu/2006-8-ok.pdf</w:t>
              </w:r>
            </w:hyperlink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ékesi Zoltán – Peternák Miklós (szerk.):</w:t>
            </w:r>
            <w:r>
              <w:rPr/>
              <w:t> </w:t>
            </w:r>
            <w:r>
              <w:rPr>
                <w:i/>
                <w:color w:val="000000"/>
              </w:rPr>
              <w:t>Kép – írás – művészet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Oláh Szabolcs – Simon Attila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Szerep és közeg. Medialitás a magyar kultúratudományok 20. századi történetében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6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Szegedy-Maszák Mihály:</w:t>
            </w:r>
            <w:r>
              <w:rPr/>
              <w:t> </w:t>
            </w:r>
            <w:r>
              <w:rPr>
                <w:i/>
                <w:color w:val="000000"/>
              </w:rPr>
              <w:t>Szó, kép, zene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A művészetek összehasonlító vizsgálata</w:t>
            </w:r>
            <w:r>
              <w:rPr>
                <w:color w:val="000000"/>
              </w:rPr>
              <w:t>, Kalligram, Pozsony, 2007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Thomka Beáta (szerk.): </w:t>
            </w:r>
            <w:r>
              <w:rPr>
                <w:i/>
                <w:color w:val="000000"/>
              </w:rPr>
              <w:t>Narratívák 1.</w:t>
            </w:r>
            <w:r>
              <w:rPr>
                <w:i/>
              </w:rPr>
              <w:t> </w:t>
            </w:r>
            <w:r>
              <w:rPr>
                <w:bCs/>
                <w:i/>
              </w:rPr>
              <w:t>Képleírás, képi elbeszélés</w:t>
            </w:r>
            <w:r>
              <w:rPr>
                <w:color w:val="000000"/>
              </w:rPr>
              <w:t>,</w:t>
            </w:r>
            <w:r>
              <w:rPr/>
              <w:t> </w:t>
            </w:r>
            <w:r>
              <w:rPr>
                <w:color w:val="000000"/>
              </w:rPr>
              <w:t>Bp., 1998, 95-116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bCs/>
                <w:i/>
              </w:rPr>
              <w:t>A kritikai kultúrakutatás</w:t>
            </w:r>
            <w:r>
              <w:rPr>
                <w:color w:val="000000"/>
              </w:rPr>
              <w:t>, Helikon, 2005. 1-2. (tematikus szám) 133-148., 149-164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ulcsár-Szabó Zoltán – Szirák Péter (szerk.):</w:t>
            </w:r>
            <w:r>
              <w:rPr/>
              <w:t> </w:t>
            </w:r>
            <w:r>
              <w:rPr>
                <w:i/>
                <w:color w:val="000000"/>
              </w:rPr>
              <w:t>Az esztétikai tapasztalat medialitása</w:t>
            </w:r>
            <w:r>
              <w:rPr>
                <w:color w:val="000000"/>
              </w:rPr>
              <w:t>.</w:t>
            </w:r>
            <w:r>
              <w:rPr/>
              <w:t> </w:t>
            </w:r>
            <w:r>
              <w:rPr>
                <w:color w:val="000000"/>
              </w:rPr>
              <w:t>Ráció, Budapest, 2004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K. Ludwig Pfeiffer:</w:t>
            </w:r>
            <w:r>
              <w:rPr/>
              <w:t> </w:t>
            </w:r>
            <w:r>
              <w:rPr>
                <w:i/>
                <w:color w:val="000000"/>
              </w:rPr>
              <w:t>A mediális és az imaginárius. Egy kultúrantropológiai médiaelmélet dimenziói.</w:t>
            </w:r>
            <w:r>
              <w:rPr/>
              <w:t> </w:t>
            </w:r>
            <w:r>
              <w:rPr>
                <w:color w:val="000000"/>
              </w:rPr>
              <w:t>Ráció – Magyar Műhely, Budapest, 2005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Bacsó Béla (szerk.):</w:t>
            </w:r>
            <w:r>
              <w:rPr/>
              <w:t> </w:t>
            </w:r>
            <w:r>
              <w:rPr>
                <w:bCs/>
                <w:i/>
              </w:rPr>
              <w:t>Kép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fenomén</w:t>
            </w:r>
            <w:r>
              <w:rPr>
                <w:i/>
              </w:rPr>
              <w:t>, </w:t>
            </w:r>
            <w:r>
              <w:rPr>
                <w:bCs/>
                <w:i/>
              </w:rPr>
              <w:t>valóság</w:t>
            </w:r>
            <w:r>
              <w:rPr/>
              <w:t>. Kijárat, Budapest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Beke László: </w:t>
            </w:r>
            <w:r>
              <w:rPr>
                <w:i/>
              </w:rPr>
              <w:t xml:space="preserve">MÉDIUM/ELMÉLET, BAE </w:t>
            </w:r>
            <w:r>
              <w:rPr/>
              <w:t>– Tartóshullám – Intermédia, 1997.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/>
              <w:t xml:space="preserve">Boehm, Gottfried: </w:t>
            </w:r>
            <w:r>
              <w:rPr>
                <w:i/>
              </w:rPr>
              <w:t>A képleírás. A kép és a nyelv határairól</w:t>
            </w:r>
            <w:r>
              <w:rPr/>
              <w:t xml:space="preserve"> (ford. Rózsahegyi Edit). In: </w:t>
            </w:r>
            <w:r>
              <w:rPr>
                <w:i/>
              </w:rPr>
              <w:t>Narratívák I. Képleírás – képi elbeszélés</w:t>
            </w:r>
            <w:r>
              <w:rPr/>
              <w:t>. szerk. Thomka Beáta, Budapest: Kijárat, 19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Friedrich Kittle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Optikai médiumo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(ford. Kelemen Pál), Bp., Magyar Műhely – Ráció, 2005, (főként 19-40 és 86-89.)</w:t>
            </w:r>
          </w:p>
          <w:p>
            <w:pPr>
              <w:pStyle w:val="Ecxmsonormal"/>
              <w:shd w:fill="FFFFFF" w:val="clear"/>
              <w:spacing w:before="0" w:after="0"/>
              <w:jc w:val="both"/>
              <w:rPr/>
            </w:pPr>
            <w:r>
              <w:rPr/>
              <w:t xml:space="preserve">Király Jenő: </w:t>
            </w:r>
            <w:r>
              <w:rPr>
                <w:i/>
              </w:rPr>
              <w:t>Mágikus mozi. Műfajok, mítoszok, archetípusok a filmkultúrában</w:t>
            </w:r>
            <w:r>
              <w:rPr/>
              <w:t xml:space="preserve">. Budapest: Korona, 1998. (53–84. oldalak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Pusztai Virág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A képekben rejlő kifejezési lehetőségek képfilozófiai reflexiói néhány újmédia-jelenség tükrében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édiakutató, 201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epa.oszk.hu/03000/03056/00072/pdf/EPA03056_mediakutato_2019_nyar_009-018.pdf</w:t>
              </w:r>
            </w:hyperlink>
          </w:p>
          <w:p>
            <w:pPr>
              <w:pStyle w:val="Ecxmso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. 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ţ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uril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 cu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ş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r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anţi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t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s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a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l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e şi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g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at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e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iv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hu-HU"/>
        </w:rPr>
        <w:t>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r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ursul dezvoltă competenţe care le permit studenţilor accesul la următoarele calificări: cad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idactic, asistent de cercetare în filologie sau ştiinţe sociale, referent cultural, jurnalist,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elaborarea cursului s-a ţinut seama de codurile etice şi de standardele de cunoaştere specif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omunităţii academice, precum şi de aşteptările studenţilor legate de cunoştinţele gener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ivitoare la literatura univers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. E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hu-HU"/>
        </w:rPr>
        <w:t>lu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410"/>
        <w:gridCol w:w="2717"/>
        <w:gridCol w:w="2547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v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. C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. Meto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3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n no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ă</w:t>
            </w:r>
          </w:p>
        </w:tc>
      </w:tr>
      <w:tr>
        <w:trPr>
          <w:trHeight w:val="340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right="530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;</w:t>
            </w:r>
          </w:p>
          <w:p>
            <w:pPr>
              <w:pStyle w:val="Normal"/>
              <w:spacing w:lineRule="auto" w:line="240" w:before="0" w:after="0"/>
              <w:ind w:left="-39" w:right="5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101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ul 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 a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baju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 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a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232"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i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%</w:t>
            </w:r>
          </w:p>
          <w:p>
            <w:pPr>
              <w:pStyle w:val="Normal"/>
              <w:spacing w:lineRule="auto" w:line="240" w:before="0" w:after="0"/>
              <w:ind w:left="1062" w:right="9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5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s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;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23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î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32" w:right="88" w:hanging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p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e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s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pentru s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 i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dual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valuarea continuă prin metode ora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83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1061" w:right="9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%</w:t>
            </w:r>
          </w:p>
        </w:tc>
      </w:tr>
      <w:tr>
        <w:trPr>
          <w:trHeight w:val="1699" w:hRule="exac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6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d minim d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r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rma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ţelegerea şi aplicarea corecta a conceptelor de bază/ metodelor de analiză discutate la cur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 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tel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te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ei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noșt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ul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hu-HU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r 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hu-HU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articiparea la min. 70% din numărul total de cursuri. Nerespectarea prezenței minime obligatorii se sancționează cu diminuarea notei finale cu 1 punct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3100" w:leader="none"/>
          <w:tab w:val="left" w:pos="6540" w:leader="none"/>
        </w:tabs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sz w:val="24"/>
          <w:szCs w:val="24"/>
          <w:lang w:val="hu-HU"/>
        </w:rPr>
        <w:t>rii: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hu-HU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itul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>rului d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semin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3.09.2024.</w:t>
        <w:tab/>
        <w:tab/>
        <w:tab/>
        <w:t>Conf. univ. dr. Boka László</w:t>
        <w:tab/>
        <w:tab/>
        <w:t>Conf. univ. dr. Boka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 xml:space="preserve">ta 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vi</w:t>
      </w:r>
      <w:r>
        <w:rPr>
          <w:rFonts w:cs="Times New Roman" w:ascii="Times New Roman" w:hAnsi="Times New Roman"/>
          <w:spacing w:val="4"/>
          <w:position w:val="-3"/>
          <w:sz w:val="24"/>
          <w:szCs w:val="24"/>
          <w:lang w:val="hu-HU"/>
        </w:rPr>
        <w:t>z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ă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rii în d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pacing w:val="3"/>
          <w:position w:val="-3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position w:val="-3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position w:val="-3"/>
          <w:sz w:val="24"/>
          <w:szCs w:val="24"/>
          <w:lang w:val="hu-HU"/>
        </w:rPr>
        <w:t>nt: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r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c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orului </w:t>
      </w:r>
      <w:r>
        <w:rPr>
          <w:rFonts w:cs="Times New Roman" w:ascii="Times New Roman" w:hAnsi="Times New Roman"/>
          <w:spacing w:val="2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r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  <w:lang w:val="hu-HU"/>
        </w:rPr>
        <w:t>nt</w:t>
      </w:r>
    </w:p>
    <w:p>
      <w:pPr>
        <w:pStyle w:val="Normal"/>
        <w:spacing w:lineRule="exact" w:line="260" w:before="16" w:after="0"/>
        <w:ind w:firstLine="1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0.09.2023</w:t>
        <w:tab/>
        <w:tab/>
        <w:tab/>
        <w:tab/>
        <w:tab/>
        <w:tab/>
        <w:tab/>
        <w:t xml:space="preserve">        </w:t>
        <w:tab/>
        <w:t>Lect. univ. dr. Antal-Fóris Joan-James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left="160" w:right="-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72C6"/>
      <w:u w:val="non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Ecxmsonormal">
    <w:name w:val="ecxmsonormal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paragraph" w:styleId="BalloonText">
    <w:name w:val="Balloon Text"/>
    <w:basedOn w:val="Normal"/>
    <w:qFormat/>
    <w:pPr>
      <w:widowControl/>
      <w:spacing w:lineRule="auto" w:line="240" w:before="0" w:after="0"/>
    </w:pPr>
    <w:rPr>
      <w:rFonts w:ascii="Tahoma" w:hAnsi="Tahoma" w:eastAsia="Calibri" w:cs="Tahoma"/>
      <w:sz w:val="16"/>
      <w:szCs w:val="16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niif.hu/01700/01745/01745.pdf" TargetMode="External"/><Relationship Id="rId3" Type="http://schemas.openxmlformats.org/officeDocument/2006/relationships/hyperlink" Target="http://www.nagyvilag-folyoirat.hu/2006-8-ok.pdf" TargetMode="External"/><Relationship Id="rId4" Type="http://schemas.openxmlformats.org/officeDocument/2006/relationships/hyperlink" Target="http://szabadbolcseszet.elte.hu/mediatar/vir/tankonyv/tartalom.html" TargetMode="External"/><Relationship Id="rId5" Type="http://schemas.openxmlformats.org/officeDocument/2006/relationships/hyperlink" Target="http://www.nagyvilag-folyoirat.hu/2006-8-ok.pdf" TargetMode="External"/><Relationship Id="rId6" Type="http://schemas.openxmlformats.org/officeDocument/2006/relationships/hyperlink" Target="http://epa.oszk.hu/03000/03056/00072/pdf/EPA03056_mediakutato_2019_nyar_009-018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18:00Z</dcterms:created>
  <dc:creator>Lorena</dc:creator>
  <dc:description/>
  <cp:keywords/>
  <dc:language>en-US</dc:language>
  <cp:lastModifiedBy>Andrea Albu-Balogh</cp:lastModifiedBy>
  <dcterms:modified xsi:type="dcterms:W3CDTF">2024-12-05T09:20:00Z</dcterms:modified>
  <cp:revision>5</cp:revision>
  <dc:subject/>
  <dc:title>FIŞADISCIPLINEI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17-01-23T18:46:34Z</vt:filetime>
  </property>
  <property fmtid="{D5CDD505-2E9C-101B-9397-08002B2CF9AE}" pid="3" name="LastSaved">
    <vt:filetime>1617-01-23T16:46:34Z</vt:filetime>
  </property>
</Properties>
</file>